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 СКРЫТЬ ОТ ДИЛЕРА ФИКСИРОВАННЫЙ ПРОЦЕНТ ПРИБЫЛ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ройте модуль Администратора меню «Установки» - «Типовые схемы расчета стоимости». В левой части окна разверните нужную схему расчета стоимости и выберите строку ПРИБЫЛЬ. Справа в графе «Расчетная формула» необходимо изменить формулу как указано ниже (в данном примере стоит +30 %)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1060</wp:posOffset>
                </wp:positionH>
                <wp:positionV relativeFrom="paragraph">
                  <wp:posOffset>969645</wp:posOffset>
                </wp:positionV>
                <wp:extent cx="1524635" cy="18288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7.8pt;margin-top:76.35pt;width:120pt;height:14.3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7220</wp:posOffset>
                </wp:positionH>
                <wp:positionV relativeFrom="paragraph">
                  <wp:posOffset>1407795</wp:posOffset>
                </wp:positionV>
                <wp:extent cx="2684145" cy="37338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16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8.6pt;margin-top:110.85pt;width:211.3pt;height:29.3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70500" cy="39350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данном примере, если дилер при проектировании укажет ставку прибыли на изделия = 0, то в изделие будет заложена прибыль производителя в 30%. Таким образом, нулевая прибыль будет давать дилеру го закупочную стоимость.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820</wp:posOffset>
                </wp:positionH>
                <wp:positionV relativeFrom="paragraph">
                  <wp:posOffset>582930</wp:posOffset>
                </wp:positionV>
                <wp:extent cx="2607945" cy="30607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84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6.6pt;margin-top:45.9pt;width:205.3pt;height:24.0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2799080" cy="321754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ая его прибыль, указанная при проектировании будет плюсоваться к прибыли производителя. </w:t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33:00Z</dcterms:created>
  <dc:creator>Admin</dc:creator>
  <dc:description/>
  <cp:keywords/>
  <dc:language>en-US</dc:language>
  <cp:lastModifiedBy>Admin</cp:lastModifiedBy>
  <dcterms:modified xsi:type="dcterms:W3CDTF">2014-06-03T13:34:00Z</dcterms:modified>
  <cp:revision>3</cp:revision>
  <dc:subject/>
  <dc:title/>
</cp:coreProperties>
</file>